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Bright Ey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1542"/>
        <w:gridCol w:w="706"/>
        <w:gridCol w:w="5006"/>
        <w:gridCol w:w="2085"/>
        <w:gridCol w:w="1343"/>
      </w:tblGrid>
      <w:tr>
        <w:trPr>
          <w:trHeight w:val="6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both"/>
              <w:rPr>
                <w:rFonts w:ascii="Verdana" w:hAnsi="Verdana" w:cs="Verdana"/>
                <w:i/>
                <w:i/>
              </w:rPr>
            </w:pPr>
            <w:r>
              <w:rPr>
                <w:rFonts w:cs="Verdana" w:ascii="Verdana" w:hAnsi="Verdana"/>
                <w:i/>
              </w:rPr>
              <w:t>If we keep our hair out of our eyes, we can see properly.</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Clean and tidy hai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e are lucky enough to be able to see all the wonderful bright colours outside – can you find the right colour for your Six?</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Bright Colour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Scatter approximately 20 pieces of coloured paper outside over a wide area – each Six to get a different colour.  Cubs to run outside and gather up as many pieces of paper as they can – but only the colour that has been assigned to their Six.  See which Six can pick up all their pieces firs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oloured paper – different colours for each Si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magine not being able to see all the colours of our beautiful worl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How the Brazilian Beetles got their colou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i/>
                <w:i/>
              </w:rPr>
            </w:pPr>
            <w:r>
              <w:rPr>
                <w:rFonts w:cs="Verdana" w:ascii="Verdana" w:hAnsi="Verdana"/>
                <w:i/>
              </w:rPr>
              <w:t>Vegetables, especially carrots, are supposed to keep our eyes brigh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Fruit and Vegetable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Divide the Pack into two teams.  One team stands in a line at the end of the playing area, facing the wall.  They are ‘fruit’. The other team who are ‘vegetables’ form a line on the opposite side of the playing area.  The ‘vegetables’ creep quietly up to the ‘fruit’.  When the leader thinks the ‘vegetables’ are as near as they dare, he/she gives the signal and the whole team give one loud clap and then turn and run home.   As soon as the ‘fruit’ hear the clap, they turn and chase the ‘vegetables’.   </w:t>
            </w:r>
          </w:p>
          <w:p>
            <w:pPr>
              <w:pStyle w:val="Normal"/>
              <w:spacing w:lineRule="auto" w:line="240" w:before="0" w:after="0"/>
              <w:jc w:val="both"/>
              <w:rPr>
                <w:rFonts w:ascii="Verdana" w:hAnsi="Verdana" w:cs="Verdana"/>
                <w:sz w:val="16"/>
                <w:szCs w:val="16"/>
              </w:rPr>
            </w:pPr>
            <w:r>
              <w:rPr>
                <w:rFonts w:cs="Verdana" w:ascii="Verdana" w:hAnsi="Verdana"/>
                <w:sz w:val="20"/>
                <w:szCs w:val="20"/>
              </w:rPr>
              <w:t>Those who are caught become ‘fruit’.</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hen there are no ‘vegetables’ left the original team will change rol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We need to remember how important it is to look after ourselves – not only our eyes but our whole body as well.</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Healthy Livi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If we don’t look after our eyesight, how will we keep our eye on the ball?</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CIRCLE GAME:  </w:t>
            </w:r>
            <w:r>
              <w:rPr>
                <w:rFonts w:cs="Verdana" w:ascii="Verdana" w:hAnsi="Verdana"/>
                <w:sz w:val="20"/>
                <w:szCs w:val="20"/>
              </w:rPr>
              <w:t>Eye Ball</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stand in a circle with legs wide apart and feet touching.  The space between each player’s feet is a goal that they defend by using their hands only.  Cubs bend their knees and get low with the palms of their hands facing the middle of the circle and their fingers pointing down.  The game starts when one Cub sets the ball in front of them and taps it with their hand in an attempt to get the ball through another player’s legs.  The ball may only be tapped with their hands.  No stopping the ball and rolling it.  Cubs may not reach over in front of another player’s “goal”.  They need to watch the ball all the time to make sure that it does not go through their leg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all</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The sun always makes us feel better but it can be harmful to our eyes too.</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pPr>
            <w:r>
              <w:rPr>
                <w:rFonts w:cs="Verdana" w:ascii="Verdana" w:hAnsi="Verdana"/>
                <w:b/>
                <w:sz w:val="20"/>
                <w:szCs w:val="20"/>
              </w:rPr>
              <w:t xml:space="preserve">ACTIVITY:  </w:t>
            </w:r>
            <w:r>
              <w:rPr>
                <w:rFonts w:cs="Verdana" w:ascii="Verdana" w:hAnsi="Verdana"/>
                <w:sz w:val="20"/>
                <w:szCs w:val="20"/>
              </w:rPr>
              <w:t>Sunburst Hanging</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How good are you at remembering what you have see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SENSE TRAINING:  </w:t>
            </w:r>
            <w:r>
              <w:rPr>
                <w:rFonts w:cs="Verdana" w:ascii="Verdana" w:hAnsi="Verdana"/>
                <w:sz w:val="20"/>
                <w:szCs w:val="20"/>
              </w:rPr>
              <w:t>Who is missing?</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Have the Cubs sit in a circle.  They should cover their eyes with their scarves or blindfolds.  Once they have all covered their eyes have one Cub leave the room.  Can the Cubs say who has left the room?</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lindfold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Remember to keep those eyes shining brigh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8:18:00Z</dcterms:created>
  <dc:creator>Pop</dc:creator>
  <dc:description/>
  <cp:keywords/>
  <dc:language>en-US</dc:language>
  <cp:lastModifiedBy>user</cp:lastModifiedBy>
  <cp:lastPrinted>2013-05-02T10:56:00Z</cp:lastPrinted>
  <dcterms:modified xsi:type="dcterms:W3CDTF">2013-05-05T16:52:00Z</dcterms:modified>
  <cp:revision>8</cp:revision>
  <dc:subject/>
  <dc:title/>
</cp:coreProperties>
</file>